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95/Comuna Valcani/0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500 EUR equivalent  47003.15 National currency calculated using the Inforeuro exchange rate from April 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0.04.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2-04-08T07:30: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